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6275" cy="925512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925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6595" cy="924623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35800" cy="9267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926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927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927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MAS RELACIONAD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ORTAMIENTO DEL PRODUCTO Y COBERTURA EN EL MERCADO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clo de vida del producto: </w:t>
      </w:r>
      <w:hyperlink r:id="rId6">
        <w:r>
          <w:rPr>
            <w:rStyle w:val="InternetLink"/>
            <w:rFonts w:cs="Arial" w:ascii="Arial" w:hAnsi="Arial"/>
            <w:sz w:val="20"/>
          </w:rPr>
          <w:t>http://www.infomipyme.com/Docs/GT/Offline/Marketing/ciclo_de_vida_del_Producto.html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z BCG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</w:rPr>
          <w:t>http://www.herramientasparapymes.com/que-es-la-matriz-bcg-boston-consulting-group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s de distribución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</w:rPr>
          <w:t>http://www.estoesmarketing.com/Estrategias/Distribucion.pdf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RCIO ESPECIALIZADO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dencia de especialización de los canales de distribución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9">
        <w:r>
          <w:rPr>
            <w:rStyle w:val="InternetLink"/>
            <w:rFonts w:cs="Arial" w:ascii="Arial" w:hAnsi="Arial"/>
            <w:sz w:val="20"/>
          </w:rPr>
          <w:t>http://html.rincondelvago.com/sector-de-la-distribucion.html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ficies especializadas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ooks.google.com.co/books?id=jkdY41JpjY4C&amp;pg=PA169&amp;lpg=PA169&amp;dq=definicion+de+superficies+especializadas&amp;source=bl&amp;ots=3TYJ-mLt32&amp;sig=YAv6SWO9C62gDpl11SM2huR-lhU&amp;hl=es&amp;ei=GDmWTLz9AoWKlwfN4ISXDw&amp;sa=X&amp;oi=book_result&amp;ct=result&amp;resnum=1&amp;ved=0CBQQ6AEwAA" \l "v=onepage&amp;q&amp;f=false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http://books.google.com.co/books?id=jkdY41JpjY4C&amp;pg=PA169&amp;lpg=PA169&amp;dq=definicion+de+superficies+especializadas&amp;source=bl&amp;ots=3TYJ-mLt32&amp;sig=YAv6SWO9C62gDpl11SM2huR-lhU&amp;hl=es&amp;ei=GDmWTLz9AoWKlwfN4ISXDw&amp;sa=X&amp;oi=book_result&amp;ct=result&amp;resnum=1&amp;ved=0CBQQ6AEwAA#v=onepage&amp;q&amp;f=false</w:t>
      </w:r>
      <w:r>
        <w:rPr>
          <w:rStyle w:val="InternetLink"/>
          <w:sz w:val="20"/>
          <w:rFonts w:cs="Arial" w:ascii="Arial" w:hAnsi="Arial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IMIENTOS DE DESCUENTO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os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ooks.google.com.co/books?id=jkdY41JpjY4C&amp;pg=PA156&amp;lpg=PA156&amp;dq=establecimientos+de+descuento&amp;source=bl&amp;ots=3TYJ-mLu62&amp;sig=AeNCLW2qQVLI39wlTjQxlcthn2w&amp;hl=es&amp;ei=mjmWTObXH8T_lgegltSnCg&amp;sa=X&amp;oi=book_result&amp;ct=result&amp;resnum=6&amp;ved=0CCkQ6AEwBQ" \l "v=onepage&amp;q=establecimientos de descuento&amp;f=false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http://books.google.com.co/books?id=jkdY41JpjY4C&amp;pg=PA156&amp;lpg=PA156&amp;dq=establecimientos+de+descuento&amp;source=bl&amp;ots=3TYJ-mLu62&amp;sig=AeNCLW2qQVLI39wlTjQxlcthn2w&amp;hl=es&amp;ei=mjmWTObXH8T_lgegltSnCg&amp;sa=X&amp;oi=book_result&amp;ct=result&amp;resnum=6&amp;ved=0CCkQ6AEwBQ#v=onepage&amp;q=establecimientos%20de%20descuento&amp;f=false</w:t>
      </w:r>
      <w:r>
        <w:rPr>
          <w:rStyle w:val="InternetLink"/>
          <w:sz w:val="20"/>
          <w:rFonts w:cs="Arial" w:ascii="Arial" w:hAnsi="Arial"/>
        </w:rPr>
        <w:fldChar w:fldCharType="end"/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dencias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books.google.com.co/books?id=w9-N0SvO7aEC&amp;pg=PA162&amp;lpg=PA162&amp;dq=nuevas+tendencias+en+los+establecimientos+de+descuento&amp;source=bl&amp;ots=UYfkW1eeG6&amp;sig=hGVxNB-BJb8U89CM5ULJt6Z2I9A&amp;hl=es&amp;ei=BTqWTJPNOoGKlweOndGoCg&amp;sa=X&amp;oi=book_result&amp;ct=result&amp;resnum=10&amp;ved=0CDcQ6AEwCQ" \l "v=onepage&amp;q=nuevas tendencias en los establecimientos de descuento&amp;f=false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http://books.google.com.co/books?id=w9-N0SvO7aEC&amp;pg=PA162&amp;lpg=PA162&amp;dq=nuevas+tendencias+en+los+establecimientos+de+descuento&amp;source=bl&amp;ots=UYfkW1eeG6&amp;sig=hGVxNB-BJb8U89CM5ULJt6Z2I9A&amp;hl=es&amp;ei=BTqWTJPNOoGKlweOndGoCg&amp;sa=X&amp;oi=book_result&amp;ct=result&amp;resnum=10&amp;ved=0CDcQ6AEwCQ#v=onepage&amp;q=nuevas%20tendencias%20en%20los%20establecimientos%20de%20descuento&amp;f=false</w:t>
      </w:r>
      <w:r>
        <w:rPr>
          <w:rStyle w:val="InternetLink"/>
          <w:sz w:val="20"/>
          <w:rFonts w:cs="Arial" w:ascii="Arial" w:hAnsi="Arial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TICAS Y ESTRATEGIAS DE UN CANAL DE DISTRIBUCION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ores que influyen y afectan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http://www.marketing-xxi.com/politica-de-precios-48.htm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ategias para determinar los canales de distribución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http://sistemas.itlp.edu.mx/tutoriales/mercadotecnia2/tema4_3.htm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íticas para determinar los canales de distribución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hyperlink r:id="rId12">
        <w:r>
          <w:rPr>
            <w:rStyle w:val="InternetLink"/>
            <w:rFonts w:cs="Arial" w:ascii="Arial" w:hAnsi="Arial"/>
            <w:sz w:val="20"/>
          </w:rPr>
          <w:t>http://html.rincondelvago.com/canales-de-distribucion-de-los-productos.htm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METODO DE EXPOSICION SER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ENTREVISTA”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A MARCELA MORENO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infomipyme.com/Docs/GT/Offline/Marketing/ciclo_de_vida_del_Producto.html" TargetMode="External"/><Relationship Id="rId7" Type="http://schemas.openxmlformats.org/officeDocument/2006/relationships/hyperlink" Target="http://www.herramientasparapymes.com/que-es-la-matriz-bcg-boston-consulting-group" TargetMode="External"/><Relationship Id="rId8" Type="http://schemas.openxmlformats.org/officeDocument/2006/relationships/hyperlink" Target="http://www.estoesmarketing.com/Estrategias/Distribucion.pdf" TargetMode="External"/><Relationship Id="rId9" Type="http://schemas.openxmlformats.org/officeDocument/2006/relationships/hyperlink" Target="http://html.rincondelvago.com/sector-de-la-distribucion.html" TargetMode="External"/><Relationship Id="rId10" Type="http://schemas.openxmlformats.org/officeDocument/2006/relationships/hyperlink" Target="http://www.marketing-xxi.com/politica-de-precios-48.htm" TargetMode="External"/><Relationship Id="rId11" Type="http://schemas.openxmlformats.org/officeDocument/2006/relationships/hyperlink" Target="http://sistemas.itlp.edu.mx/tutoriales/mercadotecnia2/tema4_3.htm" TargetMode="External"/><Relationship Id="rId12" Type="http://schemas.openxmlformats.org/officeDocument/2006/relationships/hyperlink" Target="http://html.rincondelvago.com/canales-de-distribucion-de-los-producto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37:00Z</dcterms:created>
  <dc:creator>Colossus User</dc:creator>
  <dc:description/>
  <cp:keywords/>
  <dc:language>en-US</dc:language>
  <cp:lastModifiedBy>Colossus User</cp:lastModifiedBy>
  <dcterms:modified xsi:type="dcterms:W3CDTF">2010-09-19T16:42:00Z</dcterms:modified>
  <cp:revision>5</cp:revision>
  <dc:subject/>
  <dc:title/>
</cp:coreProperties>
</file>